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педагогической практики 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ь педагогической практи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ab/>
        <w:t>Основная цель практики – приобщение студентов к самостоятельной педагогической деятельности и формирование у них опыта педагогической деятельности, универсальных и профессиональных компетенций в области образования, социальной сферы и культуры для успешного решения профессиональных задач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 Задачи педагогической прак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знакомить с организацией, содержанием и методикой построения школьной физической куль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HiddenHorzOCR;Arial Unicode MS"/>
          <w:sz w:val="28"/>
          <w:szCs w:val="28"/>
        </w:rPr>
        <w:t>Воспитать у студентов устойчивый интерес к преподавательской физкультурно-спортивной деятельности, а также потребности в систематическом самообразовании и творческом подходе к педагогической рабо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крепить и углубить в условиях реальной педагогической деятельности профессионально необходимые научные знания и практические умения, сформированные в процессе обучения в ВУЗ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еспечить формирование и совершенствование широкого комплекса профессиональных умений и навыков до уровня, позволяющего самостоятельно эффективно решать оздоровительные, образовательные и воспитательные задачи в сфере базового физического воспитания с учащимися разного возраста и пола.</w:t>
      </w:r>
    </w:p>
    <w:p>
      <w:pPr>
        <w:pStyle w:val="Web"/>
        <w:spacing w:before="0" w:after="0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3. Место педагогической практики в структуре ООП бакалавриата. </w:t>
        <w:br/>
      </w:r>
      <w:r>
        <w:rPr>
          <w:b/>
          <w:bCs/>
        </w:rPr>
        <w:t xml:space="preserve"> </w:t>
        <w:tab/>
      </w:r>
      <w:r>
        <w:rPr>
          <w:sz w:val="28"/>
          <w:szCs w:val="28"/>
        </w:rPr>
        <w:t xml:space="preserve">Педагогическая практика является обязательным видом учебной работы бакалавра и относится к базовой части (Б.Э) профессионального цикла дисциплин подготовки бакалавра по направлению «Педагогическое образование». </w:t>
        <w:tab/>
        <w:tab/>
        <w:tab/>
        <w:tab/>
        <w:tab/>
        <w:tab/>
        <w:tab/>
        <w:tab/>
        <w:tab/>
        <w:tab/>
        <w:tab/>
        <w:t xml:space="preserve">Для прохождения педагогической практики студенты используют компетенции, сформированные в процессе теоретического обучения: </w:t>
        <w:br/>
        <w:t xml:space="preserve">• дисциплин гуманитарного, социального и экономического цикла, например, «Культура речи» (Б 1.Б4.);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исциплин базовой части профессионального цикл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«Педагогика» (Б.3.Б.1), «Психология» (Б3.Б2.), «Безопасность жизнедеятельности» (Б3.Б3), «Методика воспитательной работы» (Б3.Б.4.6.), «Методика преподавания истории физической культуры» (Б3.Б.4.1.), «Теория и методика физического воспитания» (Б.Б.4.2.), «Методика педагогического общения на уроках физической культуры» (Б.3.Б.4.4.) и др.;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исциплин вариативной части профессионального цикла. </w:t>
        <w:tab/>
        <w:tab/>
        <w:tab/>
        <w:t xml:space="preserve">В процессе педагогической практики актуализируются компетенции и опыт педагогической деятельности студентов в результате самостоятельной работы по профессиональному самообразованию. </w:t>
        <w:tab/>
        <w:tab/>
        <w:tab/>
        <w:tab/>
        <w:tab/>
        <w:t>Педагогическая практика обеспечивает подготовку бакалавра к выполнению педагогической и культурно-просветительской деятельности, формирует его профессионально-педагогическое мировоззрение и закладывает возможность продолжения профессионального обучения в системе магистратуры.</w:t>
      </w:r>
      <w:r>
        <w:rPr/>
        <w:t xml:space="preserve"> 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Формы проведения педагогической практики:</w:t>
      </w:r>
    </w:p>
    <w:p>
      <w:pPr>
        <w:pStyle w:val="Web"/>
        <w:spacing w:before="0" w:after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ab/>
        <w:t>Самостоятельная педагогическая деятельность студентов в образовательных учреждениях с отрывом от учебного процесса в вузе.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Место и время про ведения педагогической практ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рактика бакалавра организуется в 6 семестре. Сроки практики – 6 недель (со 2 февраля по 15 марта). Базами педагогической практики выступают образовательные учреждения г. Саратова и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35"/>
        <w:gridCol w:w="3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практики в соответствии с учебным плано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практик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и сроки действия догов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 курс, 6 семест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ель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95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53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ицей № 37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 1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100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67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45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8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77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18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108»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г. срок действия 5 ле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6. Компетенции обучающегося, формируемые в результате прохождения педагогической практики 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данной педагогической практики обучающийся должен приобрести следующие практические навыки, умения, универсальные и профессиональные компетенции: 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Общекультурные компетенции</w:t>
      </w:r>
      <w:r>
        <w:rPr>
          <w:sz w:val="28"/>
          <w:szCs w:val="28"/>
        </w:rPr>
        <w:t xml:space="preserve">: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ет культурой мышления, способен к обобщению, анализу, восприятию информации, постановке цели и выбору путей её достижения (ОК-1)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способен использовать знания о современной естественно-научной картине мира в образовательной и профессиональной деятельности, применять мет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ческой обработки информации, теоретического и экспериментального исследования (ОК-4);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ет логически верно, аргументировано и ясно стоить устную и письменную речь (ОК-6);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 к кооперации с коллегами, к работе в коллективе (ОК-7);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ет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 (ОК-8);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работать с информацией в глобальных компьютерных сетях (ОК-9)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ет использовать нормативные правовые документы в своей деятельности (ОК13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тов </w:t>
      </w:r>
      <w:r>
        <w:rPr>
          <w:sz w:val="28"/>
          <w:szCs w:val="28"/>
        </w:rPr>
        <w:t xml:space="preserve">к толерантному восприятию социальных и культурных различий, уважительному и бережному отношению к историческому наследию и культурным традициям (ОК-14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использовать навыки публичной речи, ведения дискуссии и полемики (ОК-16). </w:t>
      </w:r>
    </w:p>
    <w:p>
      <w:pPr>
        <w:pStyle w:val="Web"/>
        <w:spacing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фессиональные компетенции</w:t>
      </w:r>
      <w:r>
        <w:rPr>
          <w:sz w:val="28"/>
          <w:szCs w:val="28"/>
        </w:rPr>
        <w:t xml:space="preserve">: </w:t>
        <w:br/>
      </w:r>
      <w:r>
        <w:rPr>
          <w:b/>
          <w:i/>
          <w:iCs/>
          <w:sz w:val="28"/>
          <w:szCs w:val="28"/>
        </w:rPr>
        <w:t>общепрофессиональные</w:t>
      </w:r>
      <w:r>
        <w:rPr>
          <w:iCs/>
          <w:sz w:val="28"/>
          <w:szCs w:val="28"/>
        </w:rPr>
        <w:t xml:space="preserve">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сознает социальную значимость своей будущей профессии, обладает мотивацией к выполнению профессиональной деятельности (ОПК- 1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 (ОПК-2); </w:t>
      </w:r>
    </w:p>
    <w:p>
      <w:pPr>
        <w:pStyle w:val="Web"/>
        <w:spacing w:before="0" w:after="0"/>
        <w:jc w:val="both"/>
        <w:rPr>
          <w:iCs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ет основами речевой профессиональной культуры 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>(</w:t>
      </w:r>
      <w:r>
        <w:rPr>
          <w:iCs/>
          <w:sz w:val="28"/>
          <w:szCs w:val="28"/>
        </w:rPr>
        <w:t>О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ПК-З);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ен нести ответственность за результаты своей профессиональн</w:t>
      </w:r>
      <w:r>
        <w:rPr>
          <w:bCs/>
          <w:iCs/>
          <w:sz w:val="28"/>
          <w:szCs w:val="28"/>
        </w:rPr>
        <w:t xml:space="preserve">ой </w:t>
        <w:br/>
      </w:r>
      <w:r>
        <w:rPr>
          <w:sz w:val="28"/>
          <w:szCs w:val="28"/>
        </w:rPr>
        <w:t xml:space="preserve">деятельност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(ОПК</w:t>
      </w:r>
      <w:r>
        <w:rPr>
          <w:sz w:val="28"/>
          <w:szCs w:val="28"/>
        </w:rPr>
        <w:t>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4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к подготовке и редактированию текстов профессионального в социально значимого содержания (ОПК-6). </w:t>
      </w:r>
    </w:p>
    <w:p>
      <w:pPr>
        <w:pStyle w:val="Web"/>
        <w:spacing w:before="0" w:after="0"/>
        <w:rPr/>
      </w:pPr>
      <w:r>
        <w:rPr>
          <w:b/>
          <w:i/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области педагогической деятельности</w:t>
      </w:r>
      <w:r>
        <w:rPr>
          <w:iCs/>
          <w:sz w:val="28"/>
          <w:szCs w:val="28"/>
        </w:rPr>
        <w:t xml:space="preserve">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способен реализовывать учебные программы базовых и элективных курсов в различных образовательных учреждениях (ПК- 1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 применять современные методики и технологии, в том числе и информационные, для обеспечения качества учебно-воспитательного процесса на конкретной образовательной ступени конкретного образовательного учреждения </w:t>
      </w:r>
      <w:r>
        <w:rPr>
          <w:bCs/>
          <w:sz w:val="28"/>
          <w:szCs w:val="28"/>
        </w:rPr>
        <w:t>(ПК-2);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применять современные методы диагностирования достижений обучающихся и воспитанников,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 (ПК-З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использовать возможности образовательной среды, в том числе информационной, для обеспечения качества учебно-воспитательного процесса (ПК-4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 включаться во взаимодействие с родителями, коллегами, социальными партнерами, заинтересованными в обеспечении качества учебно-воспитательного процесса (ПК-5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организовывать сотрудничество обучающихся и воспитанников (ПК-6)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готов к обеспечению охраны жизни и здоровья обучающихся в учебно-воспитательном процессе и внеурочной деятельности </w:t>
      </w:r>
      <w:r>
        <w:rPr>
          <w:bCs/>
          <w:sz w:val="28"/>
          <w:szCs w:val="28"/>
        </w:rPr>
        <w:t xml:space="preserve">(ПК-7). </w:t>
      </w:r>
    </w:p>
    <w:p>
      <w:pPr>
        <w:pStyle w:val="Web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области культурно-просветительской деятельности</w:t>
      </w:r>
      <w:r>
        <w:rPr>
          <w:iCs/>
          <w:sz w:val="28"/>
          <w:szCs w:val="28"/>
        </w:rPr>
        <w:t xml:space="preserve">: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ет разрабатывать и реализовывать культурно-просветительские программы для различных категорий населения, в том числе с использованием современных информационно-коммуникационных технологий </w:t>
      </w:r>
      <w:r>
        <w:rPr>
          <w:bCs/>
          <w:sz w:val="28"/>
          <w:szCs w:val="28"/>
        </w:rPr>
        <w:t xml:space="preserve">(ПК- 8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профессионально взаимодействовать с участниками культурно-просветительской деятельности (ПК-9); </w:t>
      </w:r>
    </w:p>
    <w:p>
      <w:pPr>
        <w:pStyle w:val="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к использованию отечественного и зарубежного опыта организации культурно- просветительской деятельности (ПК- 10); </w:t>
      </w:r>
    </w:p>
    <w:p>
      <w:pPr>
        <w:pStyle w:val="Web"/>
        <w:spacing w:before="0" w:after="0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ен выявлять и использовать возможности региональной культурной образовательной среды для организации культурно-просветительской деятельности (ПК-11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7. Структура и содержание </w:t>
      </w:r>
      <w:r>
        <w:rPr>
          <w:b/>
          <w:sz w:val="28"/>
          <w:szCs w:val="28"/>
        </w:rPr>
        <w:t xml:space="preserve">педагогической </w:t>
      </w:r>
      <w:r>
        <w:rPr>
          <w:rFonts w:eastAsia="HiddenHorzOCR;Arial Unicode MS"/>
          <w:b/>
          <w:sz w:val="28"/>
          <w:szCs w:val="28"/>
        </w:rPr>
        <w:t xml:space="preserve">практики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</w:t>
      </w:r>
      <w:r>
        <w:rPr>
          <w:sz w:val="28"/>
          <w:szCs w:val="28"/>
        </w:rPr>
        <w:t>педагогической</w:t>
      </w:r>
      <w:r>
        <w:rPr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рактики составляет 9 зачетных единиц 324 часа. Из расчета: 1,5 зач.ед. в неделю, 1 зач.ед. – 36,0 ч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7"/>
        <w:gridCol w:w="715"/>
        <w:gridCol w:w="540"/>
        <w:gridCol w:w="540"/>
        <w:gridCol w:w="720"/>
        <w:gridCol w:w="3240"/>
      </w:tblGrid>
      <w:tr>
        <w:trPr>
          <w:trHeight w:val="2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ы (этапы) практики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Виды учебной работы на практике, включая самостоятельную работу студентов и трудоемкость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(в часах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Формы текущего контроля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ек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р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а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. Подготовительный эта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ановочная конферен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-допу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рганизационно-методический семинар/лек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бочее совещание в школ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беседование, защита портфолио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. Основной эта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чебная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неклассная работа по предм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оспитательная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аучно-исследовательская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фессиональное само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. Заключительный эта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вое совещание в школ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тч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ключительная конференция по практик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тчет, презент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бор и оформление отчетных материалов по практик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Индивидуальный отчет, портфоли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/</w:t>
            </w:r>
            <w:r>
              <w:rPr>
                <w:rFonts w:eastAsia="HiddenHorzOCR;Arial Unicode MS"/>
              </w:rPr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Ито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едагогической практики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</w:t>
        <w:tab/>
        <w:t>Содержание педагогической практики охватывает основные направления профессиональной деятельности современного учителя: учебную (в том числе, факультативная и внеклассная работа по предмету), воспитательную и научно-исследовательскую работу.</w:t>
      </w:r>
      <w:r>
        <w:rPr>
          <w:sz w:val="26"/>
          <w:szCs w:val="26"/>
          <w:u w:val="single"/>
        </w:rPr>
        <w:t xml:space="preserve"> </w:t>
        <w:br/>
      </w:r>
      <w:r>
        <w:rPr>
          <w:sz w:val="28"/>
          <w:szCs w:val="28"/>
        </w:rPr>
        <w:t xml:space="preserve"> В содержание педагогической практики </w:t>
      </w:r>
      <w:r>
        <w:rPr>
          <w:bCs/>
          <w:iCs/>
          <w:sz w:val="28"/>
          <w:szCs w:val="28"/>
        </w:rPr>
        <w:t>входит</w:t>
      </w:r>
      <w:r>
        <w:rPr>
          <w:b/>
          <w:bCs/>
          <w:i/>
          <w:iCs/>
          <w:sz w:val="28"/>
          <w:szCs w:val="28"/>
        </w:rPr>
        <w:t xml:space="preserve">: </w:t>
      </w:r>
    </w:p>
    <w:p>
      <w:pPr>
        <w:pStyle w:val="Web"/>
        <w:spacing w:before="0" w:after="0"/>
        <w:rPr/>
      </w:pP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знакомление с учебно-воспитательной и научно-методической работой школы:</w:t>
      </w:r>
      <w:r>
        <w:rPr>
          <w:sz w:val="28"/>
          <w:szCs w:val="28"/>
        </w:rPr>
        <w:t xml:space="preserve"> </w:t>
        <w:br/>
        <w:t xml:space="preserve">- знакомство с администрацией, учителями, классными руководителями (кураторами) школы; </w:t>
        <w:tab/>
        <w:tab/>
        <w:tab/>
        <w:tab/>
        <w:tab/>
        <w:tab/>
        <w:tab/>
        <w:tab/>
        <w:tab/>
        <w:t xml:space="preserve">           - анализ планов работы школы; </w:t>
        <w:br/>
        <w:t xml:space="preserve">- анализ расписания учебных занятий, режима работы школы; </w:t>
        <w:br/>
        <w:t xml:space="preserve">- знакомство с материально-технической базой школы; </w:t>
        <w:br/>
        <w:t xml:space="preserve">- посещение и анализ уроков и внеклассных занятий. </w:t>
        <w:br/>
      </w:r>
      <w:r>
        <w:rPr>
          <w:b/>
          <w:i/>
          <w:sz w:val="28"/>
          <w:szCs w:val="28"/>
        </w:rPr>
        <w:t xml:space="preserve">2. Изучение: </w:t>
        <w:br/>
      </w:r>
      <w:r>
        <w:rPr>
          <w:sz w:val="28"/>
          <w:szCs w:val="28"/>
        </w:rPr>
        <w:t xml:space="preserve">- системы и уровня образования в базовой школе, </w:t>
        <w:tab/>
        <w:tab/>
        <w:tab/>
        <w:tab/>
        <w:t xml:space="preserve">           - учебной программы, тематических и поурочных планов учителя, планов внеклассной работы по предмету: </w:t>
        <w:br/>
        <w:t xml:space="preserve">- психолого-педагогических аспектов учебно-воспитательной деятельности;  - уровня развития отдельных учащихся и всего класса, </w:t>
        <w:br/>
        <w:t xml:space="preserve">- плана воспитательной работы классного руководителя, личных дел учащихся, медицинских карт, дневников, классных журналов; </w:t>
        <w:br/>
        <w:t xml:space="preserve">- уровня знаний, умений и навыков учащихся. </w:t>
        <w:br/>
      </w:r>
      <w:r>
        <w:rPr>
          <w:rFonts w:cs="Helvetica, sans-serif;Times New Roman" w:ascii="Helvetica, sans-serif;Times New Roman" w:hAnsi="Helvetica, sans-serif;Times New Roman"/>
          <w:b/>
          <w:i/>
          <w:iCs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роведение учебной и внеклассной работы по предмету:</w:t>
      </w:r>
      <w:r>
        <w:rPr>
          <w:sz w:val="28"/>
          <w:szCs w:val="28"/>
        </w:rPr>
        <w:t xml:space="preserve"> </w:t>
        <w:br/>
        <w:t xml:space="preserve">- разработка тематического плана и плана-графика проведения уроков на период практики; </w:t>
        <w:br/>
        <w:t xml:space="preserve">- разработка конспектов уроков и внеклассных мероприятий: </w:t>
        <w:br/>
        <w:t xml:space="preserve">- проведение системы уроков и внеклассных занятий по предмету; </w:t>
        <w:br/>
        <w:t xml:space="preserve">- посещение уроков опытных учителей и студентов-практикантов, участие в анализе этих уроков. </w:t>
        <w:br/>
      </w:r>
      <w:r>
        <w:rPr>
          <w:b/>
          <w:i/>
          <w:sz w:val="28"/>
          <w:szCs w:val="28"/>
        </w:rPr>
        <w:t>4. Проведение внеклассной воспитательной работы в классе:</w:t>
      </w:r>
      <w:r>
        <w:rPr>
          <w:sz w:val="28"/>
          <w:szCs w:val="28"/>
        </w:rPr>
        <w:t xml:space="preserve"> </w:t>
        <w:br/>
        <w:t xml:space="preserve">- изучение состояния дисциплины, уровня активности и воспитанности учащихся; </w:t>
        <w:br/>
        <w:t xml:space="preserve">- разработка плана-графика проведения воспитательных мероприятий на период практики; </w:t>
        <w:br/>
        <w:t xml:space="preserve">- подготовка, проведение и самоанализ внеклассных воспитательных дел,     </w:t>
      </w:r>
      <w:r>
        <w:rPr>
          <w:b/>
          <w:i/>
          <w:sz w:val="28"/>
          <w:szCs w:val="28"/>
        </w:rPr>
        <w:t>5. Методическая, научно-исследовательская работа:</w:t>
      </w:r>
      <w:r>
        <w:rPr>
          <w:sz w:val="28"/>
          <w:szCs w:val="28"/>
        </w:rPr>
        <w:t xml:space="preserve"> </w:t>
        <w:br/>
        <w:t xml:space="preserve">- участие в работе педсовета, семинарах классных руководителей и методических объединений; </w:t>
        <w:br/>
        <w:t xml:space="preserve">- систематический самоанализ практической деятельности; </w:t>
        <w:br/>
        <w:t xml:space="preserve">- сбор материала по теме курсовой (дипломной) работы, выполнение исследовательских заданий; </w:t>
        <w:br/>
        <w:t xml:space="preserve">- обобщение опыта творчески работающих учителей; </w:t>
        <w:br/>
        <w:t xml:space="preserve">- подготовка материалов к конференции по итогам педпрактики. </w:t>
      </w:r>
    </w:p>
    <w:p>
      <w:pPr>
        <w:pStyle w:val="Web"/>
        <w:spacing w:before="0" w:after="0"/>
        <w:rPr/>
      </w:pPr>
      <w:r>
        <w:rPr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b/>
          <w:bCs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процессе практики студенты знакомятся: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1) со структурой, организацией работы образовательного учреждения, должностными обязанностями директора, заместителя директора по учебной работе и заместителя директора по воспитательной работе, психолога, классного руководителя (куратора); </w:t>
        <w:br/>
        <w:t xml:space="preserve">2) с документацией учебно-воспитательного процесса: </w:t>
      </w:r>
      <w:r>
        <w:rPr>
          <w:bCs/>
          <w:sz w:val="28"/>
          <w:szCs w:val="28"/>
        </w:rPr>
        <w:t>Устав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го учреждения. планом учебно-воспитательной работы класса, классными журналами, формами отчетной документации, социальными паспортами класса, дневниками учащихся и т.д.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с учебно-производственной базой образовательного учреждения: кабинетами, спортзалами, оснащенностью техническими средствами обучения и учебными пособиями для проведения занятий, библиотекой и т.д.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4) </w:t>
      </w:r>
      <w:r>
        <w:rPr>
          <w:sz w:val="28"/>
          <w:szCs w:val="28"/>
        </w:rPr>
        <w:t xml:space="preserve">с санитарно-гигиеническим режимом образовательного учреждения; учебными в подсобными помещениями, организацией смен, работой столовой и буфета, с деятельностью кабинета врача;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5) </w:t>
      </w:r>
      <w:r>
        <w:rPr>
          <w:sz w:val="28"/>
          <w:szCs w:val="28"/>
        </w:rPr>
        <w:t xml:space="preserve">с формами учебной. воспитательной работы образовательного учреждения: классно-кабинетной системой, факультативами, предметными кружками, деятельностью школьных музеев, клубов и т.д.; </w:t>
        <w:br/>
      </w:r>
      <w:r>
        <w:rPr>
          <w:iCs/>
          <w:sz w:val="28"/>
          <w:szCs w:val="28"/>
        </w:rPr>
        <w:t>6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 правилами по охране труда, электробезопасности и противопожарной безопасности </w:t>
        <w:br/>
        <w:t xml:space="preserve">3.1 Учебная работа </w:t>
        <w:br/>
        <w:t xml:space="preserve">3.1 .1 Учебная работа включает следующие направления: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1) изучение учебного процесса в образовательном учреждении и закрепленном классе (группе), посещение уроков различных преподавателей с целью ознакомления с методами обучения и воспитания на уроке; выявление межпредметных связей и возможностей их использования на уроке; </w:t>
        <w:br/>
        <w:t xml:space="preserve">2) Изучение системы </w:t>
      </w:r>
      <w:r>
        <w:rPr>
          <w:iCs/>
          <w:sz w:val="28"/>
          <w:szCs w:val="28"/>
        </w:rPr>
        <w:t>учеб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спитательной работы на уроке преподавателя профилирующего предмета, обязательное посещение всех его уроков в закрепленном классе и нескольких уроков в других классах;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изучение методики и техники проведения урока, других форм организации обучения (практических работ,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ф</w:t>
      </w:r>
      <w:r>
        <w:rPr>
          <w:sz w:val="28"/>
          <w:szCs w:val="28"/>
        </w:rPr>
        <w:t xml:space="preserve">акультативных занятий, учебных экскурсий и т.д.); </w:t>
        <w:br/>
        <w:t xml:space="preserve">4) ознакомление с проведением факультативных занятий по предмету; проведение отдельных занятий, подготовка схем, дидактического материала и т.д.: </w:t>
        <w:br/>
        <w:t xml:space="preserve">5) посещение уроков других студентов, преподающих тот же предмет, участие в обсуждении н анализе этих уроков, на основе личностного ориентированного подхода; </w:t>
        <w:br/>
        <w:t xml:space="preserve">6) подготовка и проведение уроков по предмету, приобретение навыков самостоятельного ведения учебной работы с учащимися с учетом их возрастных и индивидуальных особенностей;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>7)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внеклассной работы по предмету: тематических вечеров, экскурсий, бесед, связанных прямо или косвенно с изучением программного материала, организация игр познавательного характера, викторин, конкурсов, соревнований  и т.д.; </w:t>
        <w:br/>
        <w:t>8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зучение передового педагогического опыта работы преподавателя профилирующего предмета и образовательного учреждения в целом по единой научно-методической проблеме. </w:t>
        <w:br/>
        <w:t xml:space="preserve">3.1.2 Структура анализа урока, Приложение 1.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>3.2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ая работа </w:t>
        <w:br/>
        <w:t xml:space="preserve">32.1 Воспитательная работа включает следующие направления: </w:t>
        <w:br/>
        <w:t xml:space="preserve">1) изучение опыта работы преподавателя профилирующего предмета по воспитанию учащихся в процессе обучения, организации внеклассных мероприятий;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2) </w:t>
      </w:r>
      <w:r>
        <w:rPr>
          <w:sz w:val="28"/>
          <w:szCs w:val="28"/>
        </w:rPr>
        <w:t xml:space="preserve">изучение опыта работы классного руководителя по всем основным направлениям его деятельности;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оведение воспитательной работы с классом (группой) в соответствии с планом классного руководителя или по согласованию е ним: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4) </w:t>
      </w:r>
      <w:r>
        <w:rPr>
          <w:sz w:val="28"/>
          <w:szCs w:val="28"/>
        </w:rPr>
        <w:t xml:space="preserve">подготовка, организация и проведение внеклассного мероприятия, приобретение навыков самостоятельного ведения воспитательной работы с учащимися с учетом их возрастных и индивидуальных особенностей; </w:t>
        <w:br/>
        <w:t xml:space="preserve">5) изучение с помощью совокупности психолого-педагогических методов возрастных и индивидуальных особенностей учащихся, составление психолого-педагогических характеристик учащегося и класса (группы); </w:t>
        <w:br/>
        <w:t xml:space="preserve">6) оказание помощи классному руководителю в подготовке и проведении родительских собраний.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32.2 </w:t>
      </w:r>
      <w:r>
        <w:rPr>
          <w:sz w:val="28"/>
          <w:szCs w:val="28"/>
        </w:rPr>
        <w:t xml:space="preserve">Структура анализа внеклассного мероприятия. Приложение 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2. </w:t>
        <w:br/>
      </w:r>
      <w:r>
        <w:rPr>
          <w:sz w:val="28"/>
          <w:szCs w:val="28"/>
        </w:rPr>
        <w:t xml:space="preserve">32.3 Структуры психолого-педагогических характеристик учащегося и класса (группы), Приложения 3 и 4. </w:t>
        <w:br/>
        <w:t xml:space="preserve">3.3.Научно-исследовательокая работа </w:t>
        <w:br/>
        <w:t xml:space="preserve">3.3.1 Научно-исследовательская работа студентов при прохождении </w:t>
        <w:br/>
        <w:t xml:space="preserve">педагогической практики проводится на двух уровнях: </w:t>
        <w:br/>
        <w:t xml:space="preserve">1) специального исследования для курсовой (дипломной) работы на </w:t>
        <w:br/>
        <w:t xml:space="preserve">педагогическую или методическую тему по плану, согласованному с </w:t>
        <w:br/>
        <w:t xml:space="preserve">руководителем курсовой (дипломной) работы;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2) исследования, имеющего целью более глубокое изучение студентом содержания. форм учебно-воспитательной работы преподавателя образовательного учреждения и методов научно-педагогических исследований: наблюдения, эксперимента и т.д.; </w:t>
        <w:br/>
        <w:t xml:space="preserve">3.3.2 На втором уровне работа студентов проводится по заданию кафедры педагогики или заданию профилирующих кафедр. Руководство этой работой осуществляется преподавателем кафедры педагогики или преподавателем </w:t>
        <w:br/>
        <w:t xml:space="preserve">профилирующей кафедры факультет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руководителем группы студентов в конкретном образовательном учреждении. </w:t>
        <w:br/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3.3.3 </w:t>
      </w:r>
      <w:r>
        <w:rPr>
          <w:sz w:val="28"/>
          <w:szCs w:val="28"/>
        </w:rPr>
        <w:t xml:space="preserve">Тематика </w:t>
      </w:r>
      <w:r>
        <w:rPr>
          <w:iCs/>
          <w:sz w:val="28"/>
          <w:szCs w:val="28"/>
        </w:rPr>
        <w:t>Н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ИРС </w:t>
      </w:r>
      <w:r>
        <w:rPr>
          <w:sz w:val="28"/>
          <w:szCs w:val="28"/>
        </w:rPr>
        <w:t xml:space="preserve">и методы исследования определяются студентом по согласованию с научным руководителем-преподавателем университета. </w:t>
        <w:br/>
        <w:t xml:space="preserve">3.3.5 Материалы, собранные по той или иной теме коллективно, могут обрабатываться и обобщаться под руководством преподавателя профилирующей кафедры или преподавателя кафедры педагогики. Они представляются на кафедру педагогики в виде таблиц, графиков, диаграмм, описания передового педагогического опыта и т.д. </w:t>
        <w:br/>
        <w:t xml:space="preserve">3.3.6 Тематика научно-исследовательских работ студентов (НИРС), Приложение 5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b/>
          <w:iCs/>
          <w:sz w:val="28"/>
          <w:szCs w:val="28"/>
        </w:rPr>
        <w:t>8</w:t>
      </w:r>
      <w:r>
        <w:rPr>
          <w:b/>
          <w:iCs/>
          <w:sz w:val="28"/>
          <w:szCs w:val="28"/>
        </w:rPr>
        <w:t>.</w:t>
      </w:r>
      <w:r>
        <w:rPr>
          <w:rFonts w:cs="Helvetica, sans-serif;Times New Roman" w:ascii="Helvetica, sans-serif;Times New Roman" w:hAnsi="Helvetica, sans-serif;Times New Roman"/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 технологии, используемые для организации педагогической практики</w:t>
      </w:r>
      <w:r>
        <w:rPr>
          <w:sz w:val="28"/>
          <w:szCs w:val="28"/>
        </w:rPr>
        <w:t xml:space="preserve"> </w:t>
        <w:br/>
        <w:t xml:space="preserve"> </w:t>
        <w:tab/>
        <w:t>Педагогическая практика бакалавров организуется с помощью личностно ориентированных, диалогических и интерактивных, информационных (презентации в Ро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оi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, электронные словари, энциклопедии и другие электронные ресурсы) и других педагогических технологий. </w:t>
        <w:br/>
        <w:t xml:space="preserve"> </w:t>
        <w:tab/>
        <w:t xml:space="preserve">Взаимодействие преподавателей вуза, работников образовательных учреждений и студентов строится на основе технологии педагогической поддержки и сопровождения, на первый план выступают организационно-управляющая, направляющая, стимулирующа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корректирующая функции преподавателя. </w:t>
        <w:br/>
        <w:t xml:space="preserve"> </w:t>
        <w:tab/>
        <w:t xml:space="preserve">Для оказания действенной помощи организуется: </w:t>
        <w:br/>
        <w:t xml:space="preserve">- посещение практикантов на рабочих местах, наблюдение за их деятельностью (проведение урока, воспитательного дела и др.).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- совместный комплексный анализ проделанной работы (урока, итогов практики), </w:t>
        <w:br/>
        <w:t xml:space="preserve">- еженедельные консультации. </w:t>
        <w:br/>
        <w:t xml:space="preserve"> </w:t>
        <w:tab/>
        <w:t xml:space="preserve">В целях совершенствования универсальных и профессиональных компетенций у студентов, активизации их деятельности по профессиональному самообразованию организуются: </w:t>
        <w:br/>
        <w:t xml:space="preserve">- обучающие семинары-тренинги </w:t>
      </w:r>
      <w:r>
        <w:rPr>
          <w:i/>
          <w:iCs/>
          <w:sz w:val="28"/>
          <w:szCs w:val="28"/>
        </w:rPr>
        <w:t xml:space="preserve">(например); </w:t>
        <w:br/>
        <w:t xml:space="preserve">- </w:t>
      </w:r>
      <w:r>
        <w:rPr>
          <w:sz w:val="28"/>
          <w:szCs w:val="28"/>
        </w:rPr>
        <w:t xml:space="preserve">мастер-классы </w:t>
      </w:r>
      <w:r>
        <w:rPr>
          <w:i/>
          <w:iCs/>
          <w:sz w:val="28"/>
          <w:szCs w:val="28"/>
        </w:rPr>
        <w:t xml:space="preserve">(например); </w:t>
        <w:br/>
        <w:t xml:space="preserve">- </w:t>
      </w:r>
      <w:r>
        <w:rPr>
          <w:sz w:val="28"/>
          <w:szCs w:val="28"/>
        </w:rPr>
        <w:t xml:space="preserve">конференции, круглые столы по обмену опытом </w:t>
      </w:r>
      <w:r>
        <w:rPr>
          <w:rFonts w:cs="Helvetica, sans-serif;Times New Roman" w:ascii="Helvetica, sans-serif;Times New Roman" w:hAnsi="Helvetica, sans-serif;Times New Roman"/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например</w:t>
      </w:r>
      <w:r>
        <w:rPr>
          <w:rFonts w:cs="Helvetica, sans-serif;Times New Roman" w:ascii="Helvetica, sans-serif;Times New Roman" w:hAnsi="Helvetica, sans-serif;Times New Roman"/>
          <w:bCs/>
          <w:i/>
          <w:iCs/>
          <w:sz w:val="28"/>
          <w:szCs w:val="28"/>
        </w:rPr>
        <w:t xml:space="preserve">); </w:t>
        <w:br/>
      </w:r>
      <w:r>
        <w:rPr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матические методические семинары, лекции </w:t>
      </w:r>
      <w:r>
        <w:rPr>
          <w:i/>
          <w:iCs/>
          <w:sz w:val="28"/>
          <w:szCs w:val="28"/>
        </w:rPr>
        <w:t xml:space="preserve">(например). </w:t>
        <w:br/>
        <w:t xml:space="preserve"> </w:t>
        <w:tab/>
      </w:r>
      <w:r>
        <w:rPr>
          <w:sz w:val="28"/>
          <w:szCs w:val="28"/>
        </w:rPr>
        <w:t xml:space="preserve">В помощь студентам-практикантам подготовлены памятки, технологические карты, схемы, рекомендации и учебно-методические пособия (см. Список литературы). </w:t>
        <w:br/>
      </w:r>
    </w:p>
    <w:p>
      <w:pPr>
        <w:pStyle w:val="Web"/>
        <w:spacing w:before="0" w:after="0"/>
        <w:jc w:val="both"/>
        <w:rPr/>
      </w:pPr>
      <w:r>
        <w:rPr>
          <w:b/>
          <w:sz w:val="28"/>
          <w:szCs w:val="28"/>
        </w:rPr>
        <w:t>9. Учебно-методическое обеспечение самостоятельной работы студентов на педагогической практике.</w:t>
      </w:r>
      <w:r>
        <w:rPr>
          <w:sz w:val="28"/>
          <w:szCs w:val="28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ериод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едагогической практики </w:t>
      </w:r>
      <w:r>
        <w:rPr>
          <w:sz w:val="28"/>
          <w:szCs w:val="28"/>
        </w:rPr>
        <w:t xml:space="preserve">студенты выполняют следующие виды самостоятельной работы: </w:t>
        <w:br/>
        <w:t xml:space="preserve">- изучают школьную документацию (Устав, должностные инструкции, планы учебно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воспитательной работы и др.); </w:t>
        <w:br/>
        <w:t xml:space="preserve">- изучают нормативные и рабочие документы, отражающие работу учителя-предметника и классного руководителя (образовательный стандарт, рабочую программу, планирование, план внеурочной </w:t>
      </w:r>
      <w:r>
        <w:rPr>
          <w:bCs/>
          <w:sz w:val="28"/>
          <w:szCs w:val="28"/>
        </w:rPr>
        <w:t xml:space="preserve">й </w:t>
      </w:r>
      <w:r>
        <w:rPr>
          <w:sz w:val="28"/>
          <w:szCs w:val="28"/>
        </w:rPr>
        <w:t xml:space="preserve">воспитательной работы, классный журнал и т.д.); </w:t>
        <w:br/>
        <w:t xml:space="preserve">- ведут дневник педагогической практики (Приложение «Форма дневника студента-предметника»); </w:t>
        <w:br/>
        <w:t xml:space="preserve">- подбирают и разрабатывают дидактический материал к урокам, проектируют уроки п оформляют конспекты уроков (Приложение); </w:t>
        <w:br/>
        <w:t xml:space="preserve">- проектируют, организуют и проводят воспитательные мероприятия (Приложения); </w:t>
        <w:br/>
        <w:t xml:space="preserve">- выполняют проблемные психолого-педагогические задания (Приложения «Тематика проблемных психолого-педагогических заданий»): </w:t>
        <w:br/>
        <w:t xml:space="preserve">- готовят отчетную документацию, доклады и выступления на заключительной конференции по педагогической практике (Приложение «Структура отчёта студента по педагогической практике»). </w:t>
        <w:br/>
        <w:t xml:space="preserve"> </w:t>
        <w:tab/>
        <w:t xml:space="preserve">Самостоятельная работа студентов в период педагогической практики строится на основе индивидуальных образовательных маршрутов (траекторий) студентов и организуется с использованием технологических карт (Приложение).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10. Формы 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текущей </w:t>
      </w:r>
      <w:r>
        <w:rPr>
          <w:b/>
          <w:sz w:val="28"/>
          <w:szCs w:val="28"/>
        </w:rPr>
        <w:t>и итоговой аттестации практики</w:t>
      </w:r>
      <w:r>
        <w:rPr>
          <w:sz w:val="28"/>
          <w:szCs w:val="28"/>
        </w:rPr>
        <w:t xml:space="preserve">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ериод педагогической практики деятельность студентов контролируется и оценивается факультетским руководителем практики,  методистами и преподавателями кафедры педагогики на основании … </w:t>
        <w:br/>
        <w:t xml:space="preserve"> </w:t>
        <w:tab/>
        <w:t xml:space="preserve">Итоговая оценка по педагогической практике выставляется факультетским руководителем практики на основании представленных отчетных документов. </w:t>
        <w:br/>
        <w:t xml:space="preserve">Отчет студента по педагогической практике включает: 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Индивидуальный план студента-практиканта с отметкой о выполнении каждого вида работ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чебный план на четверть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лан-конспект урока (2 шт.)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ая разработка внеклассного мероприятия по физическому воспитанию (положение о соревновании или сценарий праздника)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оложение о соревновании и отчет об участии в районных или городских мероприятиях за школу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Хронометраж урока физической культуры, идеограмма плотности урока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Пульсометрия урока физической культуры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Педагогический анализ урока физической культуры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Задание по педагогике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сихолого-педагогическая характеристика учащегося и класса. </w:t>
        <w:br/>
        <w:t xml:space="preserve"> </w:t>
        <w:tab/>
        <w:t xml:space="preserve">Отчетная документация сдаётся факультетскому руководителю практики в 31-ую неделю 6-го семестра. На основании отчётной документации и собеседовании со студентом выставляется дифференцированный зачёт (экзаменационная оценка). </w:t>
        <w:br/>
        <w:t xml:space="preserve">Общая оценка практики носит комплексный характер и складывается из оценок полученных студентами за выполнение заданий по практике и каждого раздела практики (учебная работа, воспитательная работа, методическая и научно-исследовательская работа). </w:t>
        <w:br/>
        <w:t xml:space="preserve">При выставлении оценки за педагогическую практику учитывается выполнение всех видов заданий по методике преподавания профилирующего предмета, педагогики и психологии, а также самооценка студентом уровня своей готовности к профессионально-педагогической деятельности в области образования. </w:t>
        <w:br/>
        <w:t xml:space="preserve"> </w:t>
        <w:tab/>
        <w:t xml:space="preserve">Для объективной оценки результатов педпрактики используются следующие методы: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блюдение за педагогической деятельностью студентов и ее анализ; </w:t>
        <w:br/>
        <w:t xml:space="preserve">беседы с руководителями практики от образовательного учреждения (директоро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заместителями, учителями, классными руководителями); </w:t>
        <w:br/>
        <w:t xml:space="preserve">изучение и анализ отзывов (анкет, диагностических карт и т.п.) о педагогической деятельности студент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анализ документации по практике (педагогического дневника, индивидуального плана педпрактики, конспектов уроков и воспитательных мероприятий отчета и др.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выполнения и результатов творческих и учебно-исследовательских рабо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ценки практики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уровень теоретического осмысления студентами </w:t>
      </w:r>
      <w:r>
        <w:rPr>
          <w:iCs/>
          <w:sz w:val="28"/>
          <w:szCs w:val="28"/>
        </w:rPr>
        <w:t>сво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ой деятельности (её целей, задач, содержания, методов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освоения общекультурных и профессиональных компетенций и опыта педагогической деятельност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профессиональной направленности и активности, проявление профессионально-значимых качест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ношение к практике, качество педагогической деятельности и выполнения программы практик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о и своевременность сдачи отчетной документ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br/>
      </w:r>
      <w:r>
        <w:rPr>
          <w:rFonts w:eastAsia="HiddenHorzOCR;Arial Unicode MS"/>
          <w:b/>
          <w:bCs/>
          <w:sz w:val="28"/>
          <w:szCs w:val="28"/>
        </w:rPr>
        <w:t xml:space="preserve">11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учебной/производственной практики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) основная литератур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едагогическая практика в общеобразовательных учреждениях студентов факультетов физической культуры: Учеб.-метод.пособие для студентов факультетов физической кульутры./ Авторы – сост. Л.В. Казацкая, Л.Я. Ананьева, И.Б. Габедава, М.П. Бурмистрова. – Саратов: ИЦ «Наука». 2007г. – 53 с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Педагогическая практика в общеобразовательных школах: примерная программ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/ </w:t>
      </w:r>
      <w:r>
        <w:rPr>
          <w:sz w:val="28"/>
          <w:szCs w:val="28"/>
        </w:rPr>
        <w:t xml:space="preserve">сост. Т. А. Краус, А. М. Максименко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М. : РИО РГУФК, 2004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22 с. </w:t>
        <w:tab/>
        <w:br/>
        <w:t xml:space="preserve">2. Физическая культура. Основная школа. Средняя (полная) школа : программы общеобразовательных учреждений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5-11 классы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/ </w:t>
      </w:r>
      <w:r>
        <w:rPr>
          <w:sz w:val="28"/>
          <w:szCs w:val="28"/>
        </w:rPr>
        <w:t xml:space="preserve">сост. А. П. Матвеев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М. Просвещение, 2005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80 с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:</w:t>
      </w:r>
    </w:p>
    <w:p>
      <w:pPr>
        <w:pStyle w:val="Web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рганизация педагогической практики студентов Пединститута. Сайт Педагогического института СГУ им. Н.Г. Чернышевского. Адрес ресурса: </w:t>
        <w:br/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sp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g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student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pedpraktika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br/>
      </w:r>
      <w:r>
        <w:rPr>
          <w:sz w:val="28"/>
          <w:szCs w:val="28"/>
        </w:rPr>
        <w:t xml:space="preserve">Единый школьный портал г. Саратова. Адрес ресурс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chool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arat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Web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дагогический энциклопедический словарь. Адрес ресурс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edagogic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lov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br/>
        <w:t xml:space="preserve">Российский образовательный портал. Адрес ресурса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choo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d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br/>
        <w:t xml:space="preserve">Словарь педагогических терминов. Адрес ресурс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seslova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dagog</w:t>
        </w:r>
      </w:hyperlink>
    </w:p>
    <w:p>
      <w:pPr>
        <w:pStyle w:val="Web"/>
        <w:spacing w:before="0" w:after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ort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Каталог Российских спортивных ресурсов</w:t>
      </w:r>
    </w:p>
    <w:p>
      <w:pPr>
        <w:pStyle w:val="Web"/>
        <w:spacing w:before="0" w:after="0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ale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ртал «Здоровье и образование»</w:t>
      </w:r>
    </w:p>
    <w:p>
      <w:pPr>
        <w:pStyle w:val="Web"/>
        <w:spacing w:before="0" w:after="0"/>
        <w:rPr>
          <w:sz w:val="28"/>
          <w:szCs w:val="28"/>
          <w:u w:val="single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lspo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айт спортивных инноваций</w:t>
      </w:r>
    </w:p>
    <w:p>
      <w:pPr>
        <w:pStyle w:val="Web"/>
        <w:spacing w:before="0" w:after="0"/>
        <w:rPr/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айт Российской государственной библиотеки</w:t>
      </w:r>
    </w:p>
    <w:p>
      <w:pPr>
        <w:pStyle w:val="Web"/>
        <w:spacing w:before="0" w:after="0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pf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айт журнала «Теория и практика физической культуры»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12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педагогической практики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компьютеры в компьютерном классе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мультимедийное презентационное оборудование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видеомагнитофон, видеокамера и др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канер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050100 «</w:t>
      </w:r>
      <w:r>
        <w:rPr>
          <w:sz w:val="28"/>
          <w:szCs w:val="28"/>
          <w:u w:val="single"/>
        </w:rPr>
        <w:t>Педагогическое образование»</w:t>
      </w:r>
      <w:r>
        <w:rPr>
          <w:sz w:val="28"/>
          <w:szCs w:val="28"/>
        </w:rPr>
        <w:t xml:space="preserve"> и профилю подготовки «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арший преподаватель Щербакова Е.А.</w:t>
        <w:tab/>
        <w:tab/>
        <w:t>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арший преподаватель Семенова Е.А.</w:t>
        <w:tab/>
        <w:tab/>
        <w:t>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Web"/>
        <w:spacing w:before="280" w:after="3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Web"/>
        <w:spacing w:before="280" w:after="3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хема педагогического анализа урока</w:t>
      </w:r>
    </w:p>
    <w:p>
      <w:pPr>
        <w:pStyle w:val="Web"/>
        <w:spacing w:before="280" w:after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 1. Подготовленность учителя к уроку</w:t>
      </w:r>
    </w:p>
    <w:p>
      <w:pPr>
        <w:pStyle w:val="Web"/>
        <w:spacing w:before="280" w:after="3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Наличие конспекта урока. Анализ задач и учебного материала: дозировка, методы обучения воспитания, формы организации учащихся на уроке, терминологическая грамотность. </w:t>
        <w:tab/>
        <w:br/>
        <w:t xml:space="preserve"> </w:t>
        <w:tab/>
        <w:t xml:space="preserve">Подготовка места занятий, оборудование и наличие инвентаря. Вид учителя и его готовность к проведению урока. </w:t>
        <w:tab/>
        <w:br/>
      </w:r>
      <w:r>
        <w:rPr>
          <w:b/>
          <w:sz w:val="28"/>
          <w:szCs w:val="28"/>
        </w:rPr>
        <w:t>2. Организация урока</w:t>
      </w:r>
      <w:r>
        <w:rPr>
          <w:sz w:val="28"/>
          <w:szCs w:val="28"/>
        </w:rPr>
        <w:t xml:space="preserve">. </w:t>
        <w:tab/>
        <w:br/>
        <w:t xml:space="preserve"> </w:t>
        <w:tab/>
        <w:t xml:space="preserve">Начало урока, одежда учащихся, правильность постановки задач. Выбор учителем места и целесообразность использования перестроёния в ходе урока. Использование методов организации на уроке и их целесообразность. Страховка и взаимопомощь на уроке, использование помощников. Организация освобожденных от урока учащихся. Наличие заключительной части урока и ее соответствие основной части урока. Подведение итогов, домашнее задание и организованность зала. Распределение времени между части урока и видами упражнений. </w:t>
        <w:br/>
      </w:r>
      <w:r>
        <w:rPr>
          <w:b/>
          <w:sz w:val="28"/>
          <w:szCs w:val="28"/>
        </w:rPr>
        <w:t>3. Обучение на уроке.</w:t>
        <w:tab/>
      </w:r>
      <w:r>
        <w:rPr>
          <w:sz w:val="28"/>
          <w:szCs w:val="28"/>
        </w:rPr>
        <w:t xml:space="preserve"> </w:t>
        <w:br/>
        <w:t xml:space="preserve"> </w:t>
        <w:tab/>
        <w:t xml:space="preserve">Владение голосом и командами. Применение словесного и наглядного методов. Качество показа упражнений. Анализ использованных методов упражнений: практического, соревновательного, игрового. Использование подводящих специальных упражнений при обучении отдельных упражнений, методика исправления ошибок у учащихся. Соответствие используемых упражнений полу, возрасту и физической подготовленности учащихся. </w:t>
        <w:br/>
        <w:t xml:space="preserve">Осуществление индивидуального подхода в обучении. Плотность урока. </w:t>
        <w:br/>
      </w:r>
      <w:r>
        <w:rPr>
          <w:b/>
          <w:sz w:val="28"/>
          <w:szCs w:val="28"/>
        </w:rPr>
        <w:t>4. Воспитание физических качеств.</w:t>
        <w:tab/>
      </w:r>
      <w:r>
        <w:rPr>
          <w:sz w:val="28"/>
          <w:szCs w:val="28"/>
        </w:rPr>
        <w:t xml:space="preserve"> </w:t>
        <w:br/>
        <w:t xml:space="preserve"> </w:t>
        <w:tab/>
        <w:t xml:space="preserve">Какие методы использованы при воспитании физических качеств в соответствии с возрастом, полом и физической подготовленностью учащихся. </w:t>
        <w:br/>
        <w:t xml:space="preserve"> </w:t>
        <w:tab/>
        <w:t>Какие физические качества воспитывались на уроке и в каких частях урока. Анализ нагрузки и отдыха при выполнении основных физических упражнений / анализ нагрузки по ЧСС.</w:t>
        <w:tab/>
        <w:t xml:space="preserve"> </w:t>
        <w:br/>
      </w:r>
      <w:r>
        <w:rPr>
          <w:b/>
          <w:bCs/>
          <w:sz w:val="28"/>
          <w:szCs w:val="28"/>
        </w:rPr>
        <w:t>5. Воспитательная работа на уроке.</w:t>
      </w:r>
      <w:r>
        <w:rPr>
          <w:bCs/>
          <w:sz w:val="28"/>
          <w:szCs w:val="28"/>
        </w:rPr>
        <w:t xml:space="preserve"> </w:t>
        <w:tab/>
        <w:tab/>
        <w:tab/>
        <w:tab/>
        <w:tab/>
        <w:tab/>
      </w:r>
      <w:r>
        <w:rPr>
          <w:sz w:val="28"/>
          <w:szCs w:val="28"/>
        </w:rPr>
        <w:t xml:space="preserve">Поведение учителя на уроке, культура речи, обращение с учениками, требовательность к учащимся и объективность в </w:t>
      </w:r>
      <w:r>
        <w:rPr>
          <w:bCs/>
          <w:sz w:val="28"/>
          <w:szCs w:val="28"/>
        </w:rPr>
        <w:t>отношении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м. </w:t>
      </w:r>
      <w:r>
        <w:rPr>
          <w:bCs/>
          <w:sz w:val="28"/>
          <w:szCs w:val="28"/>
        </w:rPr>
        <w:t>Применение средств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ов воспитания эстетических </w:t>
      </w:r>
      <w:r>
        <w:rPr>
          <w:bCs/>
          <w:sz w:val="28"/>
          <w:szCs w:val="28"/>
        </w:rPr>
        <w:t>нор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ральных и волевых качеств. Оценка дисциплины урока. </w:t>
        <w:tab/>
        <w:tab/>
        <w:tab/>
        <w:tab/>
        <w:t xml:space="preserve">            </w:t>
      </w:r>
      <w:r>
        <w:rPr>
          <w:b/>
          <w:sz w:val="28"/>
          <w:szCs w:val="28"/>
        </w:rPr>
        <w:t>6.Общее заключение по уроку.</w:t>
      </w:r>
      <w:r>
        <w:rPr>
          <w:sz w:val="28"/>
          <w:szCs w:val="28"/>
        </w:rPr>
        <w:t xml:space="preserve"> </w:t>
        <w:tab/>
        <w:br/>
        <w:t xml:space="preserve">1. Оценка решения поставленных задач и </w:t>
      </w:r>
      <w:r>
        <w:rPr>
          <w:bCs/>
          <w:sz w:val="28"/>
          <w:szCs w:val="28"/>
        </w:rPr>
        <w:t>подбо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й. </w:t>
        <w:tab/>
        <w:br/>
        <w:t xml:space="preserve">2. Оценка оздоровительной направленности урока. </w:t>
        <w:tab/>
        <w:br/>
        <w:t xml:space="preserve">3. Положительные стороны в работе учителя и недостатки /ошибки/. </w:t>
        <w:tab/>
        <w:br/>
        <w:t xml:space="preserve">4.Общая оценка плотности урока. </w:t>
        <w:tab/>
        <w:br/>
        <w:t xml:space="preserve">5.Отношение учащихся к уроку. </w:t>
        <w:tab/>
        <w:br/>
        <w:t xml:space="preserve">6.Оценка урока. </w:t>
        <w:tab/>
        <w:br/>
        <w:t xml:space="preserve">7.Предложения по улучшению качества проведения урока. </w:t>
        <w:tab/>
        <w:br/>
        <w:t xml:space="preserve">Подпись анализировавшего урок </w:t>
      </w:r>
      <w:r>
        <w:rPr>
          <w:b/>
          <w:bCs/>
          <w:sz w:val="28"/>
          <w:szCs w:val="28"/>
        </w:rPr>
        <w:t xml:space="preserve">________________ </w:t>
        <w:tab/>
        <w:br/>
      </w:r>
      <w:r>
        <w:rPr>
          <w:sz w:val="28"/>
          <w:szCs w:val="28"/>
        </w:rPr>
        <w:t>Подпись проводящего урок ___________</w:t>
        <w:tab/>
        <w:br/>
        <w:t xml:space="preserve">Подпись методиста института ___________________ </w:t>
      </w:r>
    </w:p>
    <w:p>
      <w:pPr>
        <w:pStyle w:val="Web"/>
        <w:spacing w:lineRule="auto" w:line="360" w:before="0" w:after="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</w:t>
      </w:r>
    </w:p>
    <w:p>
      <w:pPr>
        <w:pStyle w:val="Web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ПРИМЕР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ХЕМА АНАЛИЗА ВОСПИТАТЕЛЬНОГО ДЕЛА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Анализ подготовительного этапа воспитательного дела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уют ли цель и задачи они уровню развития детей, сформированности детского коллектива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ранная форма воспитательного дела (викторина, беседа, турнир, КВН, тематический праздник, игра, театрализованное представление и др.) Чем обусловлен выбор данной формы воспитательного дела? (традициями, системой воспитательной работы школы/класса, интересами детей, их возрастными и психологическими особенностями, требованиями администрации и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являлся инициатором воспитательного дела, генератором идей? Какое участие принимали дети в разработке предстоящего дела? В чем и как проявилась их активность, самостоятельность и инициатива? Какие ценные идеи были ими предложены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ем и каким образом распределялись обязанности участников, выбиралась инициативная группа? Какие функции она выполняла? Удалось ли в подготовительный период вызвать у детей понимание необходимости, значимости готовящегося воспитательного дела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Анализ содержания и хода воспитательного дела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о содержание воспитательного дела? (СЦЕНАРИЙ)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ует ли содержание поставленным воспитательным задачам? Насколько убедительно, четко и эмоционально были раскрыты перед детьми цели и задачи воспитательного дела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сколько организовано оно проходило? Какая была создана эмоциональная атмосфера (активность, инициатива, заинтересованность, комфортность, безразличие и др.)? Как себя чувствовали «дети с особенностями в развитии и поведении» (медлительные, застенчивые, необщительные, конфликтные...)? Сумели ли вы изменить отношение ребят к ним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сколько повлияли Ваши личные качества на проводимое воспитательное дело (тактичность, коммуникабельность, личное обаяние, характер взаимодействия, личная инициатива, эмоциональное отношение, заинтересованность или безразличие, формальный подход и т.д.)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лись ли в ходе проведения воспитательного дела какие-то формы поощрения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. Результативность воспитательного дела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а степень достижения поставленной цели и задач? Как, но вписалось в общий план воспитательной работы класса/школы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овала ли методика проведения возрастным и индивидуальным особенностям детей, особенностям данного класса, уровню сформированности детского коллектива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оно сказалось на взаимоотношениях ребят в классе, между собой, на поведении отдельных детей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репило ли оно Ваш авторитет в глазах ребят (аргументируйте)?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чем были связаны особые затруднения, ошибки в организации и проведении воспитательного дела? КРИТИЧЕСКИИ АНАЛИЗ ПРИВЕСТВУЕТСЯ!!!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бы Вы изменили, если бы пришлось проводить его еще раз? Новые идеи...</w:t>
      </w:r>
    </w:p>
    <w:p>
      <w:pPr>
        <w:pStyle w:val="Web"/>
        <w:spacing w:before="280" w:after="24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b"/>
        <w:spacing w:before="280" w:after="24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b"/>
        <w:spacing w:before="280" w:after="24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3</w:t>
      </w:r>
    </w:p>
    <w:p>
      <w:pPr>
        <w:pStyle w:val="Web"/>
        <w:spacing w:before="28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составления психолого-педагогической характеристики учащегося</w:t>
      </w:r>
    </w:p>
    <w:p>
      <w:pPr>
        <w:pStyle w:val="Web"/>
        <w:spacing w:before="28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всестороннего представления об учащемся студенту необходимо использовать самые разнообразные педагогические методы: </w:t>
        <w:br/>
        <w:t xml:space="preserve">1. Наблюдения за учеником в различных жизненных ситуациях: в учебной деятельности; в характере взаимоотношений с окружающими, сверстниками и учителями; в игровой деятельности, раскрывающей некоторые психические особенности объекта изучения. </w:t>
        <w:tab/>
        <w:tab/>
        <w:tab/>
        <w:tab/>
        <w:tab/>
        <w:tab/>
        <w:tab/>
        <w:t xml:space="preserve">          2. Беседы с учителями школы, особенно с классным руководителем, учителями физической культуры и труда, т. к. данные преподаватели общаются с учащимися на протяжении всего периода их учебы в школе. Поэтому их представления об ученике и классе в целом могут быть достаточно разносторонними и устоявшимися.  </w:t>
        <w:tab/>
        <w:br/>
        <w:t xml:space="preserve">3. Личные беседы с характеризуемым учеником о его взглядах, интересах, установках, мотивах тех или иных поступков. При этом очень важно в процессе бесед вызывать школьника на откровенность. Только тогда можно получить информацию внутреннего свойства, нередко не обнаруживаемую в реальной жизни и поведении. </w:t>
        <w:tab/>
        <w:tab/>
        <w:tab/>
        <w:tab/>
        <w:tab/>
        <w:tab/>
        <w:tab/>
        <w:t xml:space="preserve">          4. Изучение документов (классный журнал, дневник, медицинская карта, спортивный дневник и т. п.), содержащих некоторые объективные данные об успеваемости, поведении, физическом развитии, здоровье и др. </w:t>
        <w:tab/>
        <w:br/>
        <w:t xml:space="preserve"> </w:t>
        <w:tab/>
      </w:r>
    </w:p>
    <w:p>
      <w:pPr>
        <w:pStyle w:val="Web"/>
        <w:spacing w:before="28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обобщенной характеристики учащегося</w:t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амилия, имя, возраст, класс. </w:t>
        <w:tab/>
        <w:br/>
        <w:t xml:space="preserve">• Учебная деятельность: успеваемость по предметам, качество выполнения домашних и классных заданий, самостоятельность их выполнения, умственные способности (речь, память, мышление). </w:t>
        <w:tab/>
        <w:br/>
        <w:t xml:space="preserve">• Трудовая деятельность: отношение ученика к умственному и физическому труду (трудолюбие). Оно определяется по результатам учебы, активности на уроках труда, физической помощи родителям, участию в общественно-полезном труде и т. п. </w:t>
        <w:tab/>
        <w:br/>
        <w:t xml:space="preserve">• Физкультурная деятельность, физическое развитие и здоровье: успеваемость по физической культуре, участие в спортивных занятиях и достигнутые результаты, физическая и техническая подготовленность по программному учебному материалу, физическое развитие, телосложение, здоровье. Соблюдение требований ведения здорового образа жизни. </w:t>
        <w:tab/>
        <w:br/>
        <w:t xml:space="preserve">• Направленность личности учащегося, его интересы и мировоззрение: нравственные качества (справедливость, честность, доброта, совесть, взаимоотношение с друзьями, учителями, родителями, дисциплинированность, потребность в получении новых знаний). Отклонения в нравственном поведении (эгоизм, агрессивность, вредные привычки и т. д.). </w:t>
        <w:tab/>
        <w:br/>
        <w:t>• Индивидуально-психологические особенности характера: умственная и физическая одаренность, темперамент, эмоциональность. Особенности поведения в различных ситуациях, реакция на одобрения, замечания, наказания и т. д.</w:t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лючение. В нем необходимо в предельно сжатом виде отразить общее впечатление об ученике. Здесь также можно высказать собственные рекомендации о целесообразных путях укрепления положительных черт личности учащегося и преодоления его слабых сторон. </w:t>
        <w:br/>
        <w:t xml:space="preserve"> </w:t>
        <w:tab/>
        <w:t xml:space="preserve">При написании характеристики важно связно сформулировать обобщающие положения по представленным видам особенностей личности ученика (учебной, трудовой и физкультурной деятельности, направленности личности и психологическим особенностям характера). Приведенная схема составления характеристики является лишь примерной, ориентировочной, а посему она может быть расширена, сужена или изменена в каких-то частях и подходах. Важно только, чтобы характеристика была объективной, т. е. опиралась на фактические данные и достаточно всесторонне раскрывала личность учащегося. </w:t>
        <w:tab/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4</w:t>
      </w:r>
    </w:p>
    <w:p>
      <w:pPr>
        <w:pStyle w:val="Web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составления психолого-педагогической характеристики класса</w:t>
      </w:r>
    </w:p>
    <w:p>
      <w:pPr>
        <w:pStyle w:val="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  <w:tab/>
        <w:t xml:space="preserve">Характеристику прикрепленного класса можно осуществить по следующей примерной схеме: </w:t>
        <w:tab/>
        <w:br/>
        <w:t xml:space="preserve"> </w:t>
        <w:tab/>
        <w:t xml:space="preserve">Общие сведения о классе (количество учащихся, из них мальчиков и девочек). </w:t>
        <w:br/>
        <w:t xml:space="preserve"> </w:t>
        <w:tab/>
        <w:t xml:space="preserve">Общая успеваемость класса (количество отличников, успевающих, неуспевающих), отношение учащихся к учебе. </w:t>
        <w:br/>
        <w:t xml:space="preserve">Общественная жизнь класса (участие в школьных и классных мероприятиях, оказание помощи младшим учащимся, лидеры и активисты класса, их авторитет и т. п.). </w:t>
        <w:tab/>
        <w:tab/>
        <w:br/>
        <w:t xml:space="preserve"> </w:t>
        <w:tab/>
        <w:t xml:space="preserve">Культурно-нравственный климат в классе (учебная и внеучебная дисциплина; сплоченность, коллективизм, взаимопомощь; выполнение требований администрации и учителей; наличие в классе учащихся с отклонениями от нравственных норм (наркотики, алкоголь, курение) и отношение к ним сокурсников). </w:t>
        <w:tab/>
        <w:br/>
        <w:t xml:space="preserve">• Физкультурная жизнь класса (отношение учащихся к физической культуре, спорту, здоровому образу жизни; успеваемость по предмету, физическая подготовленность к результатам выполнения тестов и соревнований; участие в физкультурно-спортивной жизни школы; число самостоятельно занимающихся физическими упражнениями, а также тренирующихся в спортивных секциях; число учащихся, отнесенных к подготовительной основной и специальной медицинским группам). </w:t>
        <w:tab/>
        <w:br/>
        <w:t xml:space="preserve">• Общее заключение о классе, основанное на результатах анализа. </w:t>
        <w:br/>
      </w:r>
    </w:p>
    <w:p>
      <w:pPr>
        <w:pStyle w:val="Web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28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Дата </w:t>
        <w:tab/>
        <w:tab/>
        <w:tab/>
        <w:tab/>
        <w:tab/>
        <w:tab/>
        <w:tab/>
        <w:t>Подпись классного руководителя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лан – консп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урока  физической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 5                         дата проведения                                Уч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ся параллель)                                                                      (Ф.И.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Е.Н. Сом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ведения мяча левой и правой руко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редачи (ловли) мяча двумя руками от груд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илы мышц брюшного пресса упражнениями на гимнастической стенк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оординационных способностей в процессе выполнения комплекса ОРУ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зал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гимнастическая стенк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баскетбольные мячи – 18 шт.; сви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 упраж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одну колону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дач урок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упражнения: повороты налево, направо, кругом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передвижения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обычная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носках, руки за голов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быстрая в чередовании с бегом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с изменением направления движения по команд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спиной вперед, смотреть через левое плечо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на ходьб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4 – руки вверх, 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руки через стороны, выдо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1 в колонну по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У без предме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– основная стойка (ОС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 руки в стороны, голову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руки в стороны, голову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руки вперед, голову опуст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руки вверх, голову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– ноги врозь, руки в стороны, кисти в кула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вращение кистями внутр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 – 8 – вращения предплечьями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6 – вращения прямыми руками вперед-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– ОС, руки на поясе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правую в сторону, наклон впра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то же в другую стор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поворот туловищем вправо, правая рука в стор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 – то же в другую стор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 П. – ноги врозь, руки на поя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клон к правой ноге, руками коснуться сто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наклон вперед, руками коснуться по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клон к левой ноге, руками коснуться сто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наклон, вперед прогнувшись, руки в сторо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– наклон, назад прогнувшись, руки в сторо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– ОС, руки в сторо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мах правой вперед, хлопок руками под н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мах левой вперед, хлопок руками под н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упор прис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упор ст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упор прис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И.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– 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упор прис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упор ле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в упоре лежа прыжком ноги в сторо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упор ле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согнуть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выпрямить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согнуть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выпрямляя руки, прыжком вернуться в И.П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– ОС, руки на поя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правой вперед, руки в сторо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выпад правой вперед, руки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с другой н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– ОС, руки на поя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 – три прыжка на мес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– прыжок с поворотом на 9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 – три прыжка на мес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– прыжок с поворотом на 9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в обратную стор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а ходьбу на месте в сочетании с дыхательными упраж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класса на 2 отделения по команде: на 1-й – 2-й рассчитайте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учивание ведения мяча левой и правой ру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стойка баскетболиста при ве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митация ведения мяча левой и правой  ру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ведения мяча левой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ведение мяча правой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низкое ведение мяча правой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- низкое ведение мяча левой рукой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ведение правой на месте с изменением отск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ведение левой на месте с изменением отск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ведение мяча правой рукой ша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ведение мяча левой рукой ша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 ведение мяча правой рукой легким бе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ведение мяча левой рукой легким бе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учивание передачи (ловли) мяча двумя руками от гру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 стойка баскетболиста при передаче (ловле) мя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митация передачи (ловле) мяча двумя руками от гру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передача (ловля) мяча партнеру двумя руками от груди на месте; на расстоянии 5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 то же на расстоянии 8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броски и ловля мяча двумя руками о стенку (3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передача мяча двумя руками от груди после ведения ша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передача мяча двумя руками от груди после ведения бе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ние силы мышц брюшного пресс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из положения, лежа на спине поднимание прямых ног на 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з положения, лежа на спине поднимание туловища в с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из виса на гимнастической стенке – поднять согнутые в коленях ноги выпрямить и держать 3-5 с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то же, поднять прямые ноги  и держать до «отк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растягивающие упражнения: наклоны вперед-назад (произволь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перестроение в одну шерен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Салки с прыжками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ная маршировка «Диагональ в сочетании с дыхательными упражнениями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анализ урока (выборочная оценка 5-6 лучших учеников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 повторять до уровня запоминания первые 4 восьмерке комплекса ОРУ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ый выход из з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каждую сторону, поочере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 внимания у ряда учеников эти попороты выполнять прыжками, приходи в 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, напоминать о правильной ос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бега спокой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ся движения по команде – последовательными поворотами четверок  н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синхронностью исполнения всем классом на протяжении всего комплекса ОРУ, для чего подсчет по мере необходимости заменять словами: влево, вперед, назад и т.п. указа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 выполнять с усил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клонах в сторону голова направлена в сторону наклона, то же при повороте тул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ыполнять с усилиями, ноги в коленях не сгиб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клонах голову не опу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махах туловище вперед не наклонять, голову не опу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ри упоре стоя в коленях не сгиб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точность выполнения движений на каждый счет. В случае затруднений в запоминании последовательности выполнять упражнение по подразделению, типа: упор присев – раз, упор лежа – два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адах нога, стоящая сзади не сгибается, туловище, и голова вперед не наклоня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ыжке с поворотом сохранять вертикальное положение, голову вперед не наклонять; дыхание при прыжках не задерж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е отделение располагается вдоль зала в шеренгу по одному на вытянутые рук; расстояние между шеренгами -10 – 12 м.; мячи лежат сзади одной шере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обеими шеренгами фронтальным способ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в пункты 3 – 8, мяч передается другой шеренге. Ученик без мяча внимательно наблюдает за действиями  партнера и помогает ему  своими замеча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шеренга ведет правой по направлению к другой, обводя партнера обратно ведет мяч левой и передает мяч напротив стоящему ученику из другой шеренге. Передача мяча делается по сигн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елится на два отделения, стоящие вдоль зала в  шеренгу, задания выполняются поочере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передается партнерам по сигналу (свист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о значении мышц брюшного пресса для нормального функционирования внутренних систем  и органов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ить в просе выполнения упражнений ученикам о решающей эффективности последних 2-х 3-х повторений для прироста силовых способностей при применении метода непредельных отягощ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я по итогам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за урок_________          подпись методиста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хронометр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а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92"/>
        <w:gridCol w:w="1134"/>
        <w:gridCol w:w="1134"/>
        <w:gridCol w:w="933"/>
        <w:gridCol w:w="857"/>
        <w:gridCol w:w="11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учащихся и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ончания действия по секундоме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 и показ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упраж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действ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й отды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асть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дач урока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ерестроение  для основ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’0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по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”0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а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Объясне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Выполнен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Ожидание очереди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Перестроение для заключительной ч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’20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’00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 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’0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10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 по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’0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а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Уборка мест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Учитель вышел из зала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Уход класса из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’35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’15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’0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”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ышел из зала взять журнал и ручк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по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”0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’0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/>
        <w:t>хронометрирования урока физической культур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560"/>
        <w:gridCol w:w="1842"/>
        <w:gridCol w:w="1701"/>
        <w:gridCol w:w="1560"/>
        <w:gridCol w:w="1134"/>
        <w:gridCol w:w="177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учащихся и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ончания действия секундом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и показ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о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 xml:space="preserve"> часть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оро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’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робщение задач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1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Ход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3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ег и его разно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’5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20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Ход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0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ерестороение для 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4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бъяснение 1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 5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ы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’1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.Объяснение 2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’25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ы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’ 5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Показ комплекса ОРУ из 6 упраж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 4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Выполнение (пот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 5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’ 10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Объяснение 9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’ 15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Вы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’ 05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Перестороение для основной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по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’ 55 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’ 05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часть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Подготовка мест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’ 05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’ 05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Объяснени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’ 2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’ 15 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жидпние очере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’ 40 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Вы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’ 1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’ 15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Ожидание очере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’ 45 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00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тал скреплять распустившийся край каната – группа стояла и наблюдал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Вы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’ 50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’ 50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Ожидание очере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’ 4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50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Переход к след. снар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20’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Объяснени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’ 10’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10’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Вы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’5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Замечания учителя по устранению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’ 5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00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Выполнение опорного прыжка (пот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’ 2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 25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Объяснени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Выполнение соскока на оц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’ 1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Перестроение для заключительной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'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по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’05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’ 30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’1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 15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”00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 часть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Уборка мест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’ 4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Учитель вышел из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’ 1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оставил классный журнал в раздевал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Игры на вним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’ 3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Дыхательные упражнения (выполн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’15’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Анализ урока с выставлением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’ 1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00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Сообщение домашне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’ 5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Уход класса из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 по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40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05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’00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’ 40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’ 40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’ 55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 15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 30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змерения ЧСС на уроке физической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______    Дата___________ Преподаватель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велось за учеником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амилия, имя, возра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ьс ученика в покое____________ ударов в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и анализ проводил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ьс ученика через 6 -8 минут после окончания урока _________уд.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110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 уче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мерения Ч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С за 10 секун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С за 1 минут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змерения ЧСС на уроке физической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  5 А    Дата___________ Преподаватель</w:t>
      </w:r>
      <w:r>
        <w:rPr>
          <w:sz w:val="28"/>
          <w:szCs w:val="28"/>
        </w:rPr>
        <w:t xml:space="preserve"> Разнотов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техникой лазания по канату в два приема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опорного прыжка через козла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оординационных способностей при совершенствовании комплекса ОРУ  (1-я часть уро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23 челове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блюдение велось за учеником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Сахаровым Димой 10 л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ульс ученика в покое  </w:t>
      </w:r>
      <w:r>
        <w:rPr>
          <w:b/>
          <w:sz w:val="28"/>
          <w:szCs w:val="28"/>
          <w:u w:val="single"/>
        </w:rPr>
        <w:t>80</w:t>
      </w:r>
      <w:r>
        <w:rPr>
          <w:b/>
          <w:sz w:val="28"/>
          <w:szCs w:val="28"/>
        </w:rPr>
        <w:t xml:space="preserve">  ударов в минуту.</w:t>
      </w:r>
    </w:p>
    <w:p>
      <w:pPr>
        <w:pStyle w:val="Normal"/>
        <w:rPr/>
      </w:pPr>
      <w:r>
        <w:rPr>
          <w:b/>
          <w:sz w:val="28"/>
          <w:szCs w:val="28"/>
        </w:rPr>
        <w:t>Наблюдение и анализ проводила</w:t>
      </w:r>
      <w:r>
        <w:rPr>
          <w:sz w:val="28"/>
          <w:szCs w:val="28"/>
        </w:rPr>
        <w:t xml:space="preserve"> Фомина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  уче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измерения Ч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СС за 10 секун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СС за 1 мину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ходь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для 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4-го 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(оконч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для основной ч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ние очере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змерения ЧСС на уроке физической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  уче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измерения Ч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СС за 10 секун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СС за 1 мину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к следующему снаря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ние очере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для заключительной ч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ест зан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из зала (окончание урок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ульс ученика через 6 минут после окончания урока 86 удара в минуту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метрирования урока физической культур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  5 А                                      Дата проведения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подаватель </w:t>
      </w:r>
      <w:r>
        <w:rPr>
          <w:sz w:val="28"/>
          <w:szCs w:val="28"/>
        </w:rPr>
        <w:t>Разнотов Л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 уроке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с техникой лазания по канату в два приема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опорного прыжка – вскок в упор присев – соскок, прогнувшись (козел в ширину, высота – 80 см.)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оординационных способностей (точности движений) при совершенствовании комплекса ОРУ (1-я часть уро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уроке присутствовало </w:t>
      </w:r>
      <w:r>
        <w:rPr>
          <w:b/>
          <w:sz w:val="28"/>
          <w:szCs w:val="28"/>
          <w:u w:val="single"/>
        </w:rPr>
        <w:t>23</w:t>
      </w:r>
      <w:r>
        <w:rPr>
          <w:b/>
          <w:sz w:val="28"/>
          <w:szCs w:val="28"/>
        </w:rPr>
        <w:t xml:space="preserve"> челове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блюдение велось за учеником </w:t>
      </w:r>
      <w:r>
        <w:rPr>
          <w:sz w:val="28"/>
          <w:szCs w:val="28"/>
        </w:rPr>
        <w:t xml:space="preserve">Максимовым Иваном 10 лет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фамилия,имя,возрас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ронометрировали урок: </w:t>
      </w:r>
      <w:r>
        <w:rPr>
          <w:sz w:val="28"/>
          <w:szCs w:val="28"/>
        </w:rPr>
        <w:t>Рощина Т.А. и Сомова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/>
        <w:t xml:space="preserve">                   </w:t>
      </w:r>
      <w:r>
        <w:rPr/>
        <w:t>Расчет плотности урока и его ча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3838"/>
        <w:gridCol w:w="3316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= 13 мин : 13 ми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= 100 %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= 9 мин 05 с : 13 ми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= 69 %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 = 22 мин : 23 ми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= 96 %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= 8 мин 30 с : 23 ми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= 37 %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 = 3 мин 30 с : 4 ми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= 83 %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= 1 мин 05 с : 4 ми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= 25 %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 цело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 = 38 мин 30 с : 40 ми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= 96 %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= 18 мин 40 с : 40 мин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= 47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проведенного хронометрирования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существовании анализа результатов  хронометрирования практикант может использовать примерную схему, описанную в 5-й заключительной операции раздела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                                          Подпись методиста     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slovari.com.ua.pedagog/" TargetMode="External"/><Relationship Id="rId3" Type="http://schemas.openxmlformats.org/officeDocument/2006/relationships/hyperlink" Target="http://www.valeo.edu.ru/" TargetMode="External"/><Relationship Id="rId4" Type="http://schemas.openxmlformats.org/officeDocument/2006/relationships/hyperlink" Target="http://www.allsport.ru/" TargetMode="External"/><Relationship Id="rId5" Type="http://schemas.openxmlformats.org/officeDocument/2006/relationships/hyperlink" Target="http://www.rsl.ru/" TargetMode="External"/><Relationship Id="rId6" Type="http://schemas.openxmlformats.org/officeDocument/2006/relationships/hyperlink" Target="http://www.tpf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7:00Z</dcterms:created>
  <dc:creator>isito</dc:creator>
  <dc:description/>
  <dc:language>en-US</dc:language>
  <cp:lastModifiedBy>*</cp:lastModifiedBy>
  <cp:lastPrinted>2011-11-07T13:20:00Z</cp:lastPrinted>
  <dcterms:modified xsi:type="dcterms:W3CDTF">2001-12-31T22:57:00Z</dcterms:modified>
  <cp:revision>372</cp:revision>
  <dc:subject/>
  <dc:title/>
</cp:coreProperties>
</file>